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Стандард 4: Компетенције студената Мастер академских студиј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Савладавањем  студијског програма  студент  стиче  опште  и  предметно-специфичне способности које су у функцији квалитетног обављања стручне, научне и уметничке делатности. Опис квалификације која произилази из студијског програма мора одговарати одређеном нивоу националног оквира квалификација.</w:t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Савладавањем програма мастер академских студија превођења стичу се следеће </w:t>
            </w:r>
            <w:r>
              <w:rPr>
                <w:b/>
                <w:lang w:val="sr-RS"/>
              </w:rPr>
              <w:t>опште способности</w:t>
            </w:r>
            <w:r>
              <w:rPr>
                <w:lang w:val="sr-R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>способност анализе, синтезе и предвиђања решења и последица на основу примене стеченог знања из научних и стручно-апликативних као и из општеобразовних и теоријско-методолошких предмета из области превођењ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>овладавање методама, поступцима и процесима истраживања у оквиру теорије превођења као уже дефинисане примењено-лингвистичке дисциплин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>развој критичког и самокритичког мишљења и приступа у оквиру студијског истраживачког рада дефинисаног на основу научних и теоријско-методолошких предмета и оспособљавање за самостално коришћење релевантне литературе из наведене области, систематизовање и излагање исте на енглеском/немачком/француском/руском и српском језику, у писаној и говорној форм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>примена знања у преводилачкој пракси која се стичу у оквиру научних и стручно-апликативних предмет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>развој комуникационих способности и спретности на основу научних и стручно-апликативних предмета на основу којих се развијају и унапређују рецептивне и продуктивне језичке вештине у оквиру писменог и усменог превођењ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>стицање професионалне етичности кроз сарадњу у специфичним условима комуникације која се одвија на нивоу писменог и усменог превођења у званичним установама и државним органима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На темељу општих способности, стичу се и </w:t>
            </w:r>
            <w:r>
              <w:rPr>
                <w:b/>
                <w:lang w:val="sr-RS"/>
              </w:rPr>
              <w:t>предметно-специфичне способности</w:t>
            </w:r>
            <w:r>
              <w:rPr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sr-RS"/>
              </w:rPr>
              <w:t>на основу примене рецептивних и продуктивних језичких вештина у области преводилаштва способност разумевања, анализирања и интерпретације некњижевних и књижевних текстова за потребе превођења у свим сферама и делатностима за потребе привреде, суда, науке и ужестручних области као и способност примене стечених знања и преводилачких вештина у свим државним и приватним делатностима у којима се указује потреба за преводиоцима обучених и квалификованих како за писано тако и за усмено превођењ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>способност за самосталну примену филолошких и лингвистичких метода и поступака у процесу истраживања, формулисање основних циљева и задатака у практичној и стручној делатности као и интегрисање стечених академских знања у процесу решавања сложених теоријских и практичних проблема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MT;MS Mincho"/>
                <w:lang w:val="sr-RS" w:eastAsia="en-US"/>
              </w:rPr>
              <w:t xml:space="preserve">По завршетку мастер студија превођења очекују се следећи </w:t>
            </w:r>
            <w:r>
              <w:rPr>
                <w:rFonts w:eastAsia="ArialMT;MS Mincho"/>
                <w:b/>
                <w:lang w:val="sr-RS" w:eastAsia="en-US"/>
              </w:rPr>
              <w:t>исходи</w:t>
            </w:r>
            <w:r>
              <w:rPr>
                <w:rFonts w:eastAsia="ArialMT;MS Mincho"/>
                <w:lang w:val="sr-RS" w:eastAsia="en-US"/>
              </w:rPr>
              <w:t xml:space="preserve">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MT;MS Mincho"/>
                <w:lang w:val="sr-RS" w:eastAsia="en-US"/>
              </w:rPr>
              <w:t xml:space="preserve">студент је у потпуности овладао свим </w:t>
            </w:r>
            <w:r>
              <w:rPr>
                <w:lang w:val="sr-RS"/>
              </w:rPr>
              <w:t xml:space="preserve">теоријским и практичним знањима из општеобразовних и теоријско-методолошких као и из научних и стручно-апликативних области које су обухваћене предметима које садржи овај програм па се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>ствара такав професионални профил са компетенцијама које кандидату омогућавају запошљавање као</w:t>
            </w:r>
            <w:r>
              <w:rPr>
                <w:rFonts w:eastAsia="ArialMT;MS Mincho"/>
                <w:lang w:val="sr-RS" w:eastAsia="en-US"/>
              </w:rPr>
              <w:t xml:space="preserve"> преводилац обучен за самосталну анализу, интерпретацију и превод дискурса, како писаног тако и говорног.</w:t>
            </w:r>
          </w:p>
          <w:p>
            <w:pPr>
              <w:pStyle w:val="Normal"/>
              <w:widowControl/>
              <w:ind w:left="720" w:hanging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widowControl/>
              <w:jc w:val="both"/>
              <w:rPr>
                <w:rFonts w:eastAsia="ArialMT;MS Mincho"/>
                <w:lang w:val="sr-RS" w:eastAsia="en-US"/>
              </w:rPr>
            </w:pPr>
            <w:r>
              <w:rPr>
                <w:rFonts w:eastAsia="ArialMT;MS Mincho"/>
                <w:lang w:val="sr-RS" w:eastAsia="en-US"/>
              </w:rPr>
              <w:t>Студијски програм такође омогућава студенту стицање детаљног увида у развој примењене лингвистике као науке и у њене поједине области које се детаљније обрађују на курсевима предвиђени наставним планом и програмом. Студент је такође оспособљен да самостално користи релевантну литературу из наведених области, као и да постигнуто знање излаже и брани на енглеском језику, француском, руском или немачком језику у писаној у говорној форми чиме се стичу и услови за наставак студија на докторским академским студијама.</w:t>
            </w:r>
          </w:p>
          <w:p>
            <w:pPr>
              <w:pStyle w:val="Normal"/>
              <w:widowControl/>
              <w:jc w:val="both"/>
              <w:rPr>
                <w:rFonts w:eastAsia="ArialMT;MS Mincho"/>
                <w:lang w:val="sr-RS" w:eastAsia="en-US"/>
              </w:rPr>
            </w:pPr>
            <w:r>
              <w:rPr>
                <w:rFonts w:eastAsia="ArialMT;MS Mincho"/>
                <w:lang w:val="sr-RS"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Евиденција : </w:t>
            </w:r>
            <w:r>
              <w:rPr>
                <w:lang w:val="sr-RS"/>
              </w:rPr>
              <w:t>Додатак дипломе - Прилог 4.1.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23925" cy="923925"/>
                <wp:effectExtent l="0" t="0" r="0" b="0"/>
                <wp:docPr id="1" name="uni_gr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uni_gr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33450" cy="933450"/>
                <wp:effectExtent l="0" t="0" r="0" b="0"/>
                <wp:docPr id="2" name="logo fakultet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fakultet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ревођењ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ArialMT;MS Mincho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5:16:00Z</dcterms:created>
  <dc:creator>user</dc:creator>
  <dc:description/>
  <cp:keywords/>
  <dc:language>en-US</dc:language>
  <cp:lastModifiedBy>Jasmina Đorđević</cp:lastModifiedBy>
  <cp:lastPrinted>2008-06-10T13:57:00Z</cp:lastPrinted>
  <dcterms:modified xsi:type="dcterms:W3CDTF">2018-12-06T09:32:00Z</dcterms:modified>
  <cp:revision>12</cp:revision>
  <dc:subject/>
  <dc:title>Табела 5</dc:title>
</cp:coreProperties>
</file>